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do umowy kupna-sprzedaży samochodu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 – ODBIORCZ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ządzony w dniu …………………… 2025 r na okoliczność przekazania i przyjęcia samochodu </w:t>
      </w:r>
      <w:r>
        <w:rPr>
          <w:rFonts w:cs="Calibri"/>
          <w:sz w:val="24"/>
          <w:szCs w:val="24"/>
        </w:rPr>
        <w:t>osobowego do przewozu osób z niepełnosprawnościam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kazania samochodu dokonał :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. ……………………………………………………………….. – uprawniony przedstawiciel Sprzedawcy</w:t>
      </w:r>
    </w:p>
    <w:p>
      <w:pPr>
        <w:pStyle w:val="Normal"/>
        <w:spacing w:lineRule="auto" w:line="30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dbioru samochodu dokonał :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. ………………………………………………………………… - uprawniony przedstawiciel Zamawiającego</w:t>
      </w:r>
    </w:p>
    <w:p>
      <w:pPr>
        <w:pStyle w:val="Normal"/>
        <w:spacing w:lineRule="auto" w:line="30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arametry samochodu :</w:t>
      </w:r>
    </w:p>
    <w:p>
      <w:pPr>
        <w:pStyle w:val="Normal"/>
        <w:spacing w:lineRule="auto" w:line="3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rka samochodu :  ……………………………………………..…………………………..</w:t>
      </w:r>
    </w:p>
    <w:p>
      <w:pPr>
        <w:pStyle w:val="Normal"/>
        <w:spacing w:lineRule="auto" w:line="300" w:before="0" w:after="0"/>
        <w:jc w:val="both"/>
        <w:rPr/>
      </w:pPr>
      <w:r>
        <w:rPr>
          <w:sz w:val="24"/>
          <w:szCs w:val="24"/>
        </w:rPr>
        <w:t>Rok produkcji : 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an licznika : ………………………………………………………………………………………</w:t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kumentów przekazanych wraz z samochodem :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aktura kupna – sprzedaży Nr ……………………………………………. z dnia ………………………….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Świadectwo homologacji Nr 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strukcja obsługi w języku polskim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0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twierdzenie parametrów techniczno - użytkowych samochodu :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97"/>
        <w:gridCol w:w="2512"/>
        <w:gridCol w:w="20"/>
        <w:gridCol w:w="2909"/>
      </w:tblGrid>
      <w:tr>
        <w:trPr>
          <w:trHeight w:val="400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/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 a d w o z i 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Rok produkcji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025 r. fabrycznie nowy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dzaj nadwoz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VAN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lość drzw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4 – drzwiowy (2 + 1 przesuwne + 1 tylne dwuskrzydłowe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miejsc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1+7 +1 osoba na wózku inwalidzki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zstaw os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min. 3275 m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ługość całkowita pojazd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ax. 5,7 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omologacja auta bazowego – van 9 osob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magan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Homologacja pojazdu do przewozu osób niepełnosprawnych oraz pasy bezpieczeństw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Wymagane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2092"/>
        <w:gridCol w:w="1957"/>
      </w:tblGrid>
      <w:tr>
        <w:trPr>
          <w:trHeight w:val="38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/>
            </w:pPr>
            <w:r>
              <w:rPr>
                <w:rFonts w:cs="Calibri"/>
              </w:rPr>
              <w:t>WYMAGA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 i l n i 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mieszczenie silni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 przodu pojazd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odzaj paliw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ziom emisji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URO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Liczba cylindr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in.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Moc silnika K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ilnik wysokoprężny, turbodoładowany, min. 130 K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 k r z y n i a   b i e g ó 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skrzynia biegów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in.6- biegowa (5+wsteczny) mechaniczna lub automatycz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940"/>
        <w:gridCol w:w="2462"/>
        <w:gridCol w:w="19"/>
        <w:gridCol w:w="1759"/>
      </w:tblGrid>
      <w:tr>
        <w:trPr>
          <w:trHeight w:val="304" w:hRule="atLeas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WYMAG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FEROWANE</w:t>
            </w:r>
          </w:p>
        </w:tc>
      </w:tr>
      <w:tr>
        <w:trPr>
          <w:trHeight w:val="156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 y p o s a ż e n i e   p o j a z d u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amulce tarczowe wentylowane z prz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pęd na przednie koł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uszki powietrz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min. 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Lusterka boczne regulowane </w:t>
              <w:br/>
              <w:t>i podgrzewane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kład hamulcowy z AB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Układ stabilizacji toru jazdy ES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Zagłówki z regulacją wysokości na wszystkich siedzeni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asy bezpieczeństwa dla kierowcy i wszystkich pasażerów </w:t>
            </w:r>
            <w:r>
              <w:rPr>
                <w:rFonts w:cs="Calibri"/>
                <w:color w:val="000000"/>
              </w:rPr>
              <w:t>z napinacz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Zabezpieczenie drzwi przed otwarciem od wewnątrz w czasie jazd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entralny zamek z pilotem,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alarm honorowany przez firmy ubezpieczeni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mobiliz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zyby  boczne, przednie elektrycznie regulowa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Otwierane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cieraczki szyby przedniej z min. dwustopniową regulacją prędkości i spryskiwaczem, przednia szyba podgrzewana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kna boczne tylne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ieotwieran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ałkowite przeszklenie pojazdu, szyby termoizolacyjne/termiczne – oryginalnie dodatkowo przyciemniane w przestrzeni pasażerskiej zgodne z homologacj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limatyzacj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ak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spomaganie układu kierowniczeg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Regulacja kolumny kierownicy w dwóch płaszczyzn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yny wzdłuż mocujące 1 wózek w podłodze pojazdu z tyłu samochodu, za siedzeni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asy zabezpieczające osobę niepełnosprawną na wózku inwalidzki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>Najazdy aluminiowe z powłoką antypoślizgową umożliwiającą wprowadzenie wózka na tył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mpki kontrolne zaciągniętego hamulca ręcznego, awarii układu hamulcowego i poziomu płyn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ygnał dźwiękowy informujący o nie wyłączonych światł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Światła do jazdy dziennej włączane automat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rzecie światło stop + światło przeciwmgielne z tyłu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świetlenie w podsufitce + gniazdo 12 V w kabinie, gniazdo USB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grzewanie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Radi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Drzwi boczne przesuwane z prawej strony w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ak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Dodatkowe opony zimowe + felgi stalowe  - 4szt, rozmiar 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gaśnica, trójkąt ostrzegawczy, apteczka, podnośnik, klucz do zmiany koła, pełnowymiarowe koło zapas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gumowe dywaniki dla kierowcy i pasażer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fartuchy przeciwbłot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Wykładzina łatwo zmywalna, antypoślizgow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flektory przednie halogenowe lub LE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ind w:left="708" w:hanging="708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ermometr zewnętrzn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picerka pełna w przestrzeni pasażerskiej łatwozmywalna, pokrowc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Tkanina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color w:val="000000"/>
              </w:rPr>
              <w:t xml:space="preserve">Oświetlenie części bagażowej, oświetlenie przy drzwiach przesuwnych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Oznakowanie pojazdu z przodu i z tyłu (symbolem: pojazd dla niepełnosprawnych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Oznakowanie pojazdu herbem Gminy Brzuze oraz informacją o źródle dofinansowania format naklejki A5  (miejsce oznakowania do uzgodnienia z zamawiającym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nstrukcja zabezpieczenia pasażerów na wózkach inwalidzki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odest wysuwany ułatwiający wsiadanie do samoch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olor (do uzgodnienia z Zamawiającym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biały lub szary, lub srebrny, lub czarny, lub czerwony, lub granatowy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3 rzędy siedzeń, łatwe do demontażu + miejsce na wózek z tyłu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kumulator min. 75Ah – 700 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Kamera cof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Czujniki parkow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warancja w latach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dwoz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aki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azd – podzespoły bez limitu kilometrów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in. 8 </w:t>
            </w:r>
          </w:p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3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in. 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Protokół sporządzono w dwóch jednobrzmiących egzemplarzach – jeden dla Sprzedającego i jeden dla Zamawiającego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ODBIERAJĄCEGO 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Sprzedający                                                                                                           Odbierający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>..                                                                                         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57:00Z</dcterms:created>
  <dc:creator>OEM</dc:creator>
  <dc:description/>
  <cp:keywords/>
  <dc:language>en-US</dc:language>
  <cp:lastModifiedBy>user</cp:lastModifiedBy>
  <dcterms:modified xsi:type="dcterms:W3CDTF">2025-11-06T11:12:00Z</dcterms:modified>
  <cp:revision>9</cp:revision>
  <dc:subject/>
  <dc:title/>
</cp:coreProperties>
</file>